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123107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12310717"/>
      <w:bookmarkStart w:id="3" w:name="__Fieldmark__1_25123107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123107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12310717"/>
      <w:bookmarkStart w:id="5" w:name="__Fieldmark__6_25123107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5123107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512310717"/>
      <w:bookmarkStart w:id="15" w:name="__Fieldmark__37_25123107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5123107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512310717"/>
      <w:bookmarkStart w:id="17" w:name="__Fieldmark__42_251231071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29:00Z</dcterms:created>
  <dc:creator>Ermakova</dc:creator>
  <dc:description/>
  <cp:keywords/>
  <dc:language>en-US</dc:language>
  <cp:lastModifiedBy>Данилова Татьяна Владимировна</cp:lastModifiedBy>
  <cp:lastPrinted>2018-03-05T10:29:00Z</cp:lastPrinted>
  <dcterms:modified xsi:type="dcterms:W3CDTF">2018-03-20T09: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